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10065" w:right="-31" w:hanging="0"/>
        <w:rPr>
          <w:bCs/>
          <w:szCs w:val="28"/>
        </w:rPr>
      </w:pPr>
      <w:r>
        <w:rPr>
          <w:bCs/>
          <w:szCs w:val="28"/>
        </w:rPr>
        <w:t>Приложение 3</w:t>
      </w:r>
    </w:p>
    <w:p>
      <w:pPr>
        <w:pStyle w:val="Normal"/>
        <w:tabs>
          <w:tab w:val="clear" w:pos="708"/>
          <w:tab w:val="left" w:pos="9923" w:leader="none"/>
        </w:tabs>
        <w:ind w:left="10065" w:right="-31" w:hanging="0"/>
        <w:rPr>
          <w:bCs/>
          <w:szCs w:val="28"/>
        </w:rPr>
      </w:pPr>
      <w:r>
        <w:rPr>
          <w:bCs/>
          <w:szCs w:val="28"/>
        </w:rPr>
        <w:t>УТВЕРЖДЕНО</w:t>
      </w:r>
    </w:p>
    <w:p>
      <w:pPr>
        <w:pStyle w:val="Normal"/>
        <w:tabs>
          <w:tab w:val="clear" w:pos="708"/>
          <w:tab w:val="left" w:pos="9923" w:leader="none"/>
        </w:tabs>
        <w:ind w:left="10065" w:right="-31" w:hanging="0"/>
        <w:rPr>
          <w:bCs/>
          <w:szCs w:val="28"/>
        </w:rPr>
      </w:pPr>
      <w:r>
        <w:rPr>
          <w:bCs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9923" w:leader="none"/>
        </w:tabs>
        <w:ind w:left="10065" w:right="-31" w:hanging="0"/>
        <w:rPr>
          <w:bCs/>
          <w:szCs w:val="28"/>
        </w:rPr>
      </w:pPr>
      <w:r>
        <w:rPr>
          <w:bCs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9923" w:leader="none"/>
        </w:tabs>
        <w:ind w:left="10065" w:right="-31" w:hanging="0"/>
        <w:rPr>
          <w:bCs/>
          <w:szCs w:val="28"/>
        </w:rPr>
      </w:pPr>
      <w:r>
        <w:rPr>
          <w:bCs/>
          <w:szCs w:val="28"/>
        </w:rPr>
        <w:t>от _____________№______</w:t>
      </w:r>
    </w:p>
    <w:p>
      <w:pPr>
        <w:pStyle w:val="Normal"/>
        <w:tabs>
          <w:tab w:val="clear" w:pos="708"/>
          <w:tab w:val="left" w:pos="9923" w:leader="none"/>
        </w:tabs>
        <w:ind w:left="10065" w:right="-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10065" w:right="-31" w:hanging="0"/>
        <w:rPr/>
      </w:pPr>
      <w:r>
        <w:rPr>
          <w:szCs w:val="28"/>
        </w:rPr>
        <w:t>Приложение 2</w:t>
      </w:r>
    </w:p>
    <w:p>
      <w:pPr>
        <w:pStyle w:val="Normal"/>
        <w:tabs>
          <w:tab w:val="clear" w:pos="708"/>
          <w:tab w:val="left" w:pos="9923" w:leader="none"/>
        </w:tabs>
        <w:ind w:left="10065" w:right="-31" w:hanging="0"/>
        <w:rPr/>
      </w:pPr>
      <w:r>
        <w:rPr>
          <w:szCs w:val="28"/>
        </w:rPr>
        <w:t>к муниципальной программе «Развитие предпринимательства в городе Барнауле на 2015-2025 годы»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5760" w:firstLine="529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/>
        <w:t xml:space="preserve">мероприятий Программы 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98"/>
        <w:gridCol w:w="699"/>
        <w:gridCol w:w="1229"/>
        <w:gridCol w:w="870"/>
        <w:gridCol w:w="837"/>
        <w:gridCol w:w="837"/>
        <w:gridCol w:w="838"/>
        <w:gridCol w:w="841"/>
        <w:gridCol w:w="841"/>
        <w:gridCol w:w="837"/>
        <w:gridCol w:w="977"/>
        <w:gridCol w:w="974"/>
        <w:gridCol w:w="841"/>
        <w:gridCol w:w="941"/>
        <w:gridCol w:w="990"/>
        <w:gridCol w:w="1107"/>
      </w:tblGrid>
      <w:tr>
        <w:trPr>
          <w:tblHeader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, задача, мероприят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-заци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-ный испол-нитель, участники Программы</w:t>
            </w:r>
          </w:p>
        </w:tc>
        <w:tc>
          <w:tcPr>
            <w:tcW w:w="10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расходов по годам реализации, тыс.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-ники финан-сирова-ния</w:t>
            </w:r>
          </w:p>
        </w:tc>
      </w:tr>
      <w:tr>
        <w:trPr>
          <w:trHeight w:val="116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4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56"/>
        <w:gridCol w:w="681"/>
        <w:gridCol w:w="1232"/>
        <w:gridCol w:w="907"/>
        <w:gridCol w:w="851"/>
        <w:gridCol w:w="850"/>
        <w:gridCol w:w="850"/>
        <w:gridCol w:w="852"/>
        <w:gridCol w:w="851"/>
        <w:gridCol w:w="907"/>
        <w:gridCol w:w="964"/>
        <w:gridCol w:w="964"/>
        <w:gridCol w:w="850"/>
        <w:gridCol w:w="992"/>
        <w:gridCol w:w="1025"/>
        <w:gridCol w:w="9"/>
        <w:gridCol w:w="9"/>
        <w:gridCol w:w="12"/>
        <w:gridCol w:w="1072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>
          <w:trHeight w:val="64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ь. 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sz w:val="23"/>
                <w:szCs w:val="23"/>
              </w:rPr>
              <w:t xml:space="preserve">Создание благоприятных условий для развития предприниматель-ства в городе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АиРГ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ЗРиЗ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МС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ЭиГ 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ЖКХ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ДХБТиС 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ДМ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5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1412,5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5,2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>
          <w:trHeight w:val="33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97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68</w:t>
            </w:r>
            <w:r>
              <w:rPr>
                <w:sz w:val="23"/>
                <w:szCs w:val="23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835,3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1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ние эффективных инструментов финансовой, информационной, консультационной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 имущественной поддержки, ориентированных </w:t>
            </w:r>
          </w:p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 xml:space="preserve">на СМСП и самозанятых граждан, внедряю-щие инновации, реализующие инвестиционные и социальные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ЭиГ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ДМ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ЗРиЗ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УМС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901</w:t>
            </w:r>
            <w:r>
              <w:rPr>
                <w:sz w:val="23"/>
                <w:szCs w:val="23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08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97,7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5,2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16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901,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720,5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143" w:hRule="atLeast"/>
        </w:trPr>
        <w:tc>
          <w:tcPr>
            <w:tcW w:w="16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-107" w:right="-25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Финансовая поддержка СМСП</w:t>
            </w:r>
          </w:p>
        </w:tc>
      </w:tr>
      <w:tr>
        <w:trPr>
          <w:trHeight w:val="77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9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1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ие грантов СМСП на разработку и реализацию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инвестиционных проектов в экономике город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и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0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>
          <w:trHeight w:val="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>
          <w:trHeight w:val="16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9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0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1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грантов СМП на модернизацию производства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1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мониторинга деятельности </w:t>
            </w:r>
          </w:p>
          <w:p>
            <w:pPr>
              <w:pStyle w:val="Normal"/>
              <w:ind w:left="-107" w:right="-108" w:hanging="0"/>
              <w:jc w:val="left"/>
              <w:rPr/>
            </w:pPr>
            <w:r>
              <w:rPr>
                <w:sz w:val="23"/>
                <w:szCs w:val="23"/>
              </w:rPr>
              <w:t>СМСП, самозанятых граждан и анализ динамики развит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15-202</w:t>
            </w:r>
            <w:r>
              <w:rPr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1.4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ение реестров: СМСП-получателей поддержки; СМСП, осуществляющих деятельность в сфере производства; инновационно-активных предприя-тий; перечня социально-значи-мых видов деятельности, осуществляемых СМСП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1.5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МСП, пострадавших в результате чрезвычайной ситуаци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2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37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2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1.6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МСП грантов в форме субсидий на возмещение части затрат, связанных с приобретением оборудова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15-2018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7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8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-107" w:right="516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Информационная поддержка СМСП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е размещение информации о свободных земельных участ-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х, находящихся в муниципальной собственности, а также о свободных земельных участках, государственная собственность на которые не разграничена, на официальном Интернет-сайте города Барнаул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ЗРиЗ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дание информационных бюллетеней «Предприниматель Барнаула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61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4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3,3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6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61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4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3,3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3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3.</w:t>
            </w:r>
          </w:p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Организация и проведение конкур-са «Лучший предприниматель города Барнаула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Д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3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3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4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4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выста-вочно-ярмарочных мероприятий, в том числе их оформле-ние и приобретение оборудования, исследований, конференций, форумов, тренингов, семинаров по вопросам предпринимательс-кой деятельност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84,7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84,7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5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5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конкур-са «Лучший учеб-ный центр по вопросам предпри-нимательской деятельности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6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6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по популяризации предприниматель-ской деятельности,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 созда-ние медиапроектов, изготовление цикла аудиовизуальных сообщений, обучающих курсов, конкурс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535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2,5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535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2,5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-107" w:right="-25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Консультационная поддержка СМСП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3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дение рубрики «Онлайн консультирование </w:t>
            </w:r>
          </w:p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предпринимателей» на официальном Интернет-сайте города Барнаул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2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3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заседаний Координационного совета предпринимателей города Барнаул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  <w:br/>
              <w:t>КИ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-107" w:right="-25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Имущественная поддержка СМСП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4.1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е размещение информации о свободных помещениях, находящихся в муниципальной собственности, и выставлении на продажу объектов муниципального имущества на официальном Интернет-сайте города Барнаул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МС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4.2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ание имущественной поддержки СМСП и самозанятым гражданам в виде передачи во владение и (или) в пользование муниципального имущества на возмездной основе, безвозмездной основе или на льготных условиях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МС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2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обеспечения жителей города доступными услугами ПП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</w:tc>
      </w:tr>
      <w:tr>
        <w:trPr/>
        <w:tc>
          <w:tcPr>
            <w:tcW w:w="16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-107" w:right="-25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ое регулирование деятельности ППР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1.1.</w:t>
            </w:r>
          </w:p>
          <w:p>
            <w:pPr>
              <w:pStyle w:val="Normal"/>
              <w:suppressAutoHyphens w:val="true"/>
              <w:autoSpaceDE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вершенствование нормативной правовой базы</w:t>
            </w:r>
            <w:r>
              <w:rPr>
                <w:sz w:val="23"/>
                <w:szCs w:val="23"/>
              </w:rPr>
              <w:t xml:space="preserve"> в сфере торговли, общественного питания, бытового обслужива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1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, утверждение и корректировка схем размещения нестационарных торговых объек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1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аимодействие с контролирующими органами по обеспечению исполнения действующего законодательства СМСП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-107" w:right="-25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Формирование современной инфраструктуры потребительского рынка, </w:t>
              <w:br/>
              <w:t>повышение территориальной доступности услуг для населения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.2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" w:leader="none"/>
              </w:tabs>
              <w:spacing w:lineRule="auto" w:line="228"/>
              <w:ind w:left="-107" w:right="-250" w:hanging="1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2.1.</w:t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анализа обеспеченности населения услугами ППР</w:t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2.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2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орядочение размещения (сокращения) нестационарных торговых объектов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учетом нормати-вов минимальной обеспеченности населения города площадью торговых объек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2.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2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многоформатной торговой инфраструктуры на территории города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-107" w:right="-25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Обеспечение ценовой и территориальной доступности товаров и услуг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функционирования социально ориентированной системы ППР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2.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условий для привлечения на розничные рынки города сельхозтоваро-производителей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ярма-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к выходного дня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привлечением товаропроизводи-телей города и Алтайского кра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4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реализации населением города излишков сельскохозяйст-венной продукции, выращенной на садово-огородных участках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5.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доступности объектов потребительского рынка для маломобильных групп населе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4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-107" w:right="-25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родвижение в розничную сеть города товаров местных товаропроизводителей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4.1.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товаропроизводи-телям города и Алтайского края в открытии стационарных фирменных магазинов и нестационарных торговых объек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4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глых столов с товаропроизводи-телями и ППР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4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 доли товаров местных и отечественных товаропроизводи-телей в розничной сети города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4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Мероприятие 2.4.4.</w:t>
            </w:r>
          </w:p>
          <w:p>
            <w:pPr>
              <w:pStyle w:val="Normal"/>
              <w:ind w:left="-107" w:right="-10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поддержки СМСП (отечественным товаропроизводи-телям) в виде предоставления места для размещения НТО без проведения аукцион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3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адрового потенциала и создание высокопроизводи-тельных рабочих мест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ДХБТиС КЖКХ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АиРГ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6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3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повышения заработной платы работников города через заключение соглашения между администрацией города Барнаула, городскими объединениями работодателей и </w:t>
            </w:r>
            <w:r>
              <w:rPr>
                <w:spacing w:val="-4"/>
                <w:sz w:val="23"/>
                <w:szCs w:val="23"/>
              </w:rPr>
              <w:t>Алтайским краевым союзом организаций профсоюз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3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заседаний рабочей группы по регулированию выплаты заработ-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й платы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3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конкурсов профессионального мастерства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ДХБТиС КЖКХ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АиРГ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4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лечение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стиционных ресурсов в город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902,8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902,8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.1.</w:t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4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уск печатной продукции для инвесторов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4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аботка, модернизация, техническое сопровождение и продвижение инвестиционного портала города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-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1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79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1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rPr/>
            </w:pPr>
            <w:r>
              <w:rPr>
                <w:sz w:val="23"/>
                <w:szCs w:val="23"/>
              </w:rPr>
              <w:t>Мероприятие 4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института оценки регулирующего воздействия проектов муниципальных правовых актов и экспертизы муниципальных правовых ак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3"/>
                <w:szCs w:val="23"/>
              </w:rPr>
              <w:t>2018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а 5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здание условий для устойчивого развития туризма в городе 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6</w:t>
            </w:r>
            <w:r>
              <w:rPr>
                <w:sz w:val="23"/>
                <w:szCs w:val="23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8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212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16</w:t>
            </w:r>
            <w:r>
              <w:rPr>
                <w:color w:val="000000"/>
                <w:sz w:val="23"/>
                <w:szCs w:val="23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1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2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8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212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1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1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готовление, приобретение информационных материалов, информационных систем о городе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4</w:t>
            </w: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3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14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3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5.2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обытийных мероприятий на территории города, приобретение оборудования, предназначенного для проведения мероприятий, раздаточных материалов и иной продукции, используемой для их организаци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21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21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3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готовление, приобретение полиграфической продукции о городе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7" w:right="-108" w:hanging="0"/>
              <w:jc w:val="lef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33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10,8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33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10,8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4.</w:t>
            </w:r>
          </w:p>
          <w:p>
            <w:pPr>
              <w:pStyle w:val="Normal"/>
              <w:ind w:left="-107" w:right="-108" w:hanging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Создание, содержание продукта для притяжения туристов 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82,7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82,7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5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рганизация и проведение конкурсов среди работников и организаций туристской индустрии города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6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6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ие в туристских мероприятиях (выставки, форумы, круглые столы, семинары) с целью предложения туристских продуктов города, обмен опытом и налаживание сотрудничества с другими городам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38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38,4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7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7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готовление, приобретение сувенирной продукции о городе, объектах туристского показ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52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66,2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52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66,2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8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8.</w:t>
            </w:r>
          </w:p>
          <w:p>
            <w:pPr>
              <w:pStyle w:val="Normal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ценка эффективности создания туристско-рекреационного кластера «Барнаул – горнозаводской город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9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9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ероприятие 5.9.</w:t>
            </w:r>
          </w:p>
          <w:p>
            <w:pPr>
              <w:pStyle w:val="Normal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экскурсионных, культурно-познавательных программ и квестов для туристов и гостей город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20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1,1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1,1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2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10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ероприятие 5.10 </w:t>
            </w:r>
          </w:p>
          <w:p>
            <w:pPr>
              <w:pStyle w:val="Normal"/>
              <w:ind w:left="-13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отка документов, материалов территориального развития в целях повышения туристской привлекательности города, развития городской сред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САиРГ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8,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8,0 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>
          <w:trHeight w:val="7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>
          <w:trHeight w:val="6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8,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928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92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2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8"/>
      <w:szCs w:val="22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2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qFormat/>
    <w:pPr>
      <w:jc w:val="center"/>
    </w:pPr>
    <w:rPr>
      <w:rFonts w:eastAsia="Times New Roman"/>
      <w:b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02:00Z</dcterms:created>
  <dc:creator>Неупокоев Н.Ю.</dc:creator>
  <dc:description/>
  <cp:keywords/>
  <dc:language>en-US</dc:language>
  <cp:lastModifiedBy>Татьяна И. Жарникова</cp:lastModifiedBy>
  <cp:lastPrinted>2022-01-20T13:33:00Z</cp:lastPrinted>
  <dcterms:modified xsi:type="dcterms:W3CDTF">2022-12-27T07:05:00Z</dcterms:modified>
  <cp:revision>32</cp:revision>
  <dc:subject/>
  <dc:title/>
</cp:coreProperties>
</file>